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dňa  25. 4. 2017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>INFORMATÍVNA SPRÁVA O RIEŠENÍ INTERPELÁCIÍ  POSLANCOV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PREDLOŽENÝCH NA XIV. ZASADNUTÍ MsZ v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DŇA 28. 2.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Predkladá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. polrok 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rokované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racov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referent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apís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</w:rPr>
        <w:t>Prizvať:</w:t>
      </w:r>
      <w:r>
        <w:rPr>
          <w:rFonts w:cs="Calibri" w:ascii="Calibri" w:hAnsi="Calibri"/>
          <w:b/>
          <w:smallCaps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ávrh na uznesenie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Calibri" w:ascii="Calibri" w:hAnsi="Calibri"/>
          <w:b/>
        </w:rPr>
        <w:t>Michalovce, apríl  2017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XIV. zasadnutí Mestského zastupiteľstva v Michalovciach, ktoré sa uskutočnilo </w:t>
        <w:br/>
        <w:t>28.2.2017  interpelácie predložili poslanci: PhDr. Marta Horňáková, Ing. Jaroslav Kapitan, Ing. Jozef Bobík, Doc. Ing. Michal Stričík,PhD. , MUDr. Dušan Goda, Ing. Jozef Horňák, MUDr. Mihalečko, RNDr. Lýdia Sidivárová, Ing. Jozef Sokologorský a PhDr. Jana Cibereová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hDr. Marta Horňáková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 tomto už končiacom zimnom období vzniklo na cestách nášho mesta veľa výtlkov a občania žiadajú o ich opravu. Jedná sa o ulice: Štefana Fidlíka, Vila-Real, Lipová, odbočka z Ul. lipovej na Lieskovú, Jedľová, Karola Kuzmányho pred budovou Chemkostav Arény a Ul. partizánska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 xml:space="preserve">Opravy výtlkov na Vami spomínaných uliciach budeme realizovať v závislosti od dodávok obaľovanej drvy  potrebnej na tieto vysprávky  a v čase podľa priorít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aroslav Kapitan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yvatelia Sídl. SNP sa na mňa obrátili s požiadavkou o preverenie obsahu veľkého množstva prímesí vo verejnom vodovode. Prejavuje sa to nadmerným zanášaním potrubia, vodovodných batérií, pračiek, umývačiek riadu, ako aj iných spotrebičov využívajúcich vodu. Tie sú znehodnocované vodným kameňom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ýtam sa, ako je možné technický riešiť tento problém, pretože nie všetky časti mesta majú takúto vodu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a Ing. Anna Mrázová vedúca odboru V,ŽPaMR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sto opätovne požiadalo Východoslovenskú vodárenskú spoločnosť a.s. o stanovisko ku kvalite dodávanej vody na Sídlisku SNP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Ul. partizánskej nie je funkčné verejné osvetlenie na asi 100 m dlhom úseku pred SOŠ technickou. V tomto úseku sa nachádza aj priechod pre chodcov, ktorý je za zníženej viditeľnosti neosvetlený. Pre zvýšenie bezpečnosti chodcov by bolo treba osvetlenie opraviť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ýtam sa, či je to opraviteľné? Ak áno, tak chcem poprosiť TaZS mesta o opravu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Oprava Vami spomínaného  verejného  osvetlenia bola zrealizovaná v 9. týždni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ozef Horňák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bčania z Ul. topolianskej žiadajú TaZS mesta Michalovce o vyriešenie nasledovných problémov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ťažujú sa hlavne na neosvetlenú časť chodníka na Ul. topolianskej č. domu 154. Na tejto adrese je chodník neosvetlený cca 150 m. Vzhľadom na nevyhovujúci stav chodníkov po rekonštrukcii vodovodu a plynu žiadajú riešiť zle osvetlenie na tejto tras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Vami spomínaný neosvetlený chodník na Ul. topolianskej budeme riešiť doplnením svetelného bodu do konca mesiaca apríl 2017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ránenie starých stĺpov miestneho rozhlasu, ktoré sa nepoužívajú min. 10 rokov. Stĺpy stoja krivo, káble  sú popadané a v niektorých dňoch visia cca 1 m nad bránkou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Technické a záhradnícke služby realizujú v súčasnosti demontáž stĺpov bývalého miestneho rozhlasu v rámci celého mesta. Uskutoční sa to tak aj v mestskej časti Topoľany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meniť rozbité (odrazové) sklo na križovatke Topoľany – Suché – smer ihrisk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omentálne v zásobách nemáme náhradné zrkadlo, ktoré by sme vedeli vymeniť. Objednali sme ho a po jeho dodaní výmenu zrealizujem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Vykonať bežnú údržbu domu smútku, opraviť poškodené dvere a fasádu, nakoľko padá omietk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pravu dverí a bežnú údržbu sme už zrealizovali, poškodenú fasádu opravíme, keď to klimatické podmienky dovolia, t.j. bude dlhodobejšie teplo.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Ján Mihalečk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ím o opravu výtlkov, ktoré sa nachádzajú na Ul. užhorodskej. Nachádzajú sa na tých istých miestach ako aj v minulos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Opravu výtlku na Ul. užhorodskej sme realizovali v 10.  týždni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NDr. Lýdia Sidivár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e intervencií obyvateľov mesta Michalovce predkladám nasledujúcu interpeláci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ohtoročné zimné počasie sprevádzané extrémne nízkymi teplotami spôsobilo aj značné poškodenia cestných komunikácií v mes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dna z kritických situácií je na Ul. nad Laborcom v úseku asi 300 m k Ul. školskej. V tejto časti je cca 15 výtlkov s hĺbkou od 2 – 8 cm, ktoré sú pri súčasnom počasí vyplnené vodou. Pri prechádzaní cez spomínanú časť ulice môže dôjsť k poškodeniu podvozkov áut, pretože nie je možné odhadnúť hĺbku výtlku zaliateho vodou a naviac pri prechádzaní áut voda špliecha na chodník, čím ohrozuje chodcov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Ďalšia kritická situácia je na križovatke Ul. J. Švermu a Masarykova pri  odbočovaní smerom na Ul. Humenská cesta pred obytným blokom  A9 sú tri výtlky s veľkou hĺbko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pomínané cesty sú veľmi frekventované. Bolo by možné, aj keď len provizórne, výtlky na uvedených úsekoch opraviť čo najskôr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Ďakujem zodpovedným pracovníkom a organizáciám mesta za vybavenie intervencií občanov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Opravu výtlkov na Ul. školskej sme realizovali v 9. týždni.  Následne budeme realizovať aj ďalšie Vami spomínané lokality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ozef Sokologorský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rátili sa na mňa zamestnanci a rodičia detí z materskej školy na Masarykovej ulici v Michalovciach ohľadom opravy strechy nad hospodárskou časťou budovy MŠ. Táto časť budovy bola zvnútra zrekonštruovaná v auguste 2016, keď boli vykonané stavebné úpravy a vymaľovanie. V súčasnosti pri daždivom počasí, resp. návaloch snehu, dochádza k rozsiahlemu zatekaniu v tomto objekte, čím dochádza k poškodeniu vynoveného interiéru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Žiadam kompetentných o nápravu tohto skutkového stavu  - opravu strechy nad hospodárskou časťou budovy MŠ na Masarykovej ulici v Michalov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a Ing. Katarína Poláková ved. odboru školstva a športu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Z dôvodu dlhotrvajúcich silných mrazov a následného rýchleho niekoľko dňového oteplenia v mesiaci február 2017 došlo k narušeniu strešnej krytiny a zatekaniu striech na troch materských školách. Ich oprava bude zrealizovaná hneď, ako nastanú vhodné klimatické podmienky, t. j. pominú nočné mrazy, ustáli sa dlhodobejšie  nočná a denná teplota. 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hDr. Jana Cibere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yvatelia Ul. J. Hollého upozorňujú na pravidelné znečisťovania okolia bytových domov psími exkrementmi. Žiadajú mestskú políciu o častejšie kontroly okolia a upozornenia psičkárov na daný problé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JUDr. Dušan Šanta náčelník MsP Michalovc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MsP v rámci výkonu hliadkovej a obchádzkovej služby zvýši výkon kontroly dodržiavania Zákona č. 282/2002 Z. z., ktorým sa upravujú niektoré podmienky držania psov v služobnom obvode č. 2. 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ozef Bobík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razivom januárom počasí keď, prišiel sneh a vietor, občania z  Ul. humenskej nemohli vyjsť s autami z garáží na vnútro blokovú komunikáciu. V popoludňajších hodinách ma v tom čase kontaktovali občania z okolia „bane“, že sa nemôžu dostať na ulicu. V tom istom čase ma oslovili obyvatelia z Topolian, že sa nemôžu dostať s dieťaťom na pohotovosť. Napriek tomu, že pracovníci TaZS pracovali, boli vznesené vyššie uvedené podnety. Prosím, aj keď je už prakticky po zimnom období, aby sa dané podnety preverili, a aby boli zistené pravé dôvody vzniku spomínaných nedostatkov.  V budúcnosti by sa to už nemalo opakovať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Ako ste konštatovali – ulice zjazdné boli. Na Vami spomínaných priestoroch TaZS zimnú údržbu nevykonávajú, nakoľko sa jedná o súkromné pozemky.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ý podnet sa týka školstva. Mestské zastupiteľstvo už viackrát dokázalo, že školstvo je taký istý pilier ako minimálne šport. V súčasnosti nastala situácia nezavinene z pohľadu mesta. Niektorí pracovníci, ktorí pracujú v školstve t.j. zamestnanci, ktorí plnia funkcie v originálnych kompetenciách mesta, registrujú, že od 1. septembra u pracovníkov školstva, ktorí sú platení z rozpočtu štátu, prebehne valorizácia. U zamestnancov, ktorí plnia originálne funkcie sa nevie doteraz či valorizácia vôbec bude a v akej výške. Poprosil o stanovisko vedenie mesta a o jeho zverejnenie v novinách Michalovčan. Spomínaní zamestnanci nemajú veľké platy a aj im, by dobre padla valorizáci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a Ing. Katarína Poláková ved. odboru školstva a šport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esto doteraz rešpektovalo každú úpravu resp. valorizáciu platov pedagogických či nepedagogických zamestnancov v oblasti školstva v rámci svojich originálnych kompetencií. V roku 2017 konkrétne od 1.1.2017 bola platová úprava nepedagogických zamestnancov – zvýšenie o 4%, čo už bolo zrealizované zodpovednými zamestnancami na školách, a už sa to prejavilo na  výplatách zamestnancov za mesiac január 2017. Tak to bude aj v prípade, ak sa upravia platy od 1.9.2017 pre zamestnancov škôl a školských zariadení, ktoré patria do originálnych kompetencií mesta. Je potrebné podotknúť, že Mesto bude musieť hľadať možnosti riešenia finančných prostriedkov pri úprave rozpočtu. 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c. Ing. Michal Stričík,Ph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základe podnetov z viacerých podnikov, prosím o rozšírenie verejného osvetlenia na Ul. priemyselnej. V časti od križovatky Ul. priemyselnej a Ul. stavbárov smerom k areálu Chemkostav, z dôvodu zabezpečenia nepretržitej  prevádzky v podnikoch. Zabezpečí sa tým bezpečnosť chodcov, cyklistov aj motoristov, ktorí pracujú v týchto podnikoch v nočných zmená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a Ing. Zdenko Vasiľ, prednosta MsÚ Michalovc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Mesto v roku 2017 na základe p</w:t>
      </w:r>
      <w:r>
        <w:rPr>
          <w:rFonts w:cs="Calibri" w:ascii="Calibri" w:hAnsi="Calibri"/>
          <w:i/>
        </w:rPr>
        <w:t>rojektu</w:t>
      </w:r>
      <w:r>
        <w:rPr>
          <w:rFonts w:cs="Calibri" w:ascii="Calibri" w:hAnsi="Calibri"/>
          <w:i/>
          <w:sz w:val="22"/>
          <w:szCs w:val="22"/>
        </w:rPr>
        <w:t xml:space="preserve"> schváleného Mestským zastupiteľstvom v 09/2016 </w:t>
      </w:r>
      <w:r>
        <w:rPr>
          <w:rFonts w:cs="Calibri" w:ascii="Calibri" w:hAnsi="Calibri"/>
          <w:i/>
        </w:rPr>
        <w:t xml:space="preserve">realizuje V. etapu  komplexného riešenia modernizácie verejného osvetlenia v Meste Michalovce. Rozšírenie verejného osvetlenia na Ul. priemyselnej v časti od križovatky s Ul. stavbárov po areál Chemkostavu nie je súčasťou tohto projektu, nakoľko je to nová požiadavk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</w:rPr>
        <w:t xml:space="preserve">Realizáciu rozšírenia verejného osvetlenia  vo vyššie uvedenej časti je preto potrebné zaradiť do rozpočtu a schváliť ako novú investíciu nad rámec schváleného projektu V. etapy modernizácie verejného osvetleni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Dušan God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lovili ma občania mesta z dôvodu zložitej situácie a neochote mesta. Na elektronickej informačnej tabuli mesta Michalovce bolo dňa 17.1.2017 vyvesené rozhodnutie mesta, ktorým bolo vyhovené protestu prokuratúra Krajskej prokuratúry v Košiciach a zrušené rozhodnutie mesta o zmene trvalého dopravného značenia na Továrenskej a Pekárenskej ulice v Michalovciach, vydaného dňa 10. 3. 2016 z dôvodu porušenia cestného  zákona. V konaní sa vyjadrovali aj firmy pôsobiace v tejto lokalite, ktoré žiadali vyhovieť protestu prokuratúra a vrátiť značenie do pôvodného stavu.  Po nadobudnutí právoplatnosti tohto rozhodnutia mali byť značky, osadené po 10.3.2016, odstránené, pretože sú osadené z dôvodu neplatného rozhodnutia. Spôsobujú kolízne situácie na križovatkách s cestou I/19, nemajú právnu účinnosť a sú v rozpore s verejnými záujmami občanov a spoločnosti, ktoré označili aj iné prípadné zmeny za nepotrebné. Mesto sa tým zbytočne vystavuje ohrozeniu života, zdravia a materiálnym  škodám a z toho vyplývajúcich súdnych konaní. Žiadam vedenie mesta, aby prijalo opatrenia na rešpektovanie zákonného stavu a demontovanie týchto znači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A"/>
          <w:kern w:val="2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A"/>
          <w:kern w:val="2"/>
          <w:u w:val="single"/>
          <w:shd w:fill="FFFFFF" w:val="clear"/>
        </w:rPr>
        <w:t>Na interpeláciu odpovedala Ing. Anna Mrázová, vedúca odboru V,ŽPaMR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Mesto Michalovce v konaní o proteste prokurátora postupuje v zmysle zákona. Samotný protest prokurátora, ktorý bol zverejnený na informačnej tabuli mesta, ku ktorému sa mohli organizácie a občania vyjadriť, spočíval v napadnutí povinnosti cestného správneho orgánu podľa § 3 ods. 7 zákona č. 135/1961 Zb. o pozemných komunikáciách v znení neskorších predpisov, a to zabezpečenie súhlasu dopravného inšpektorátu, pričom konštatovanie krajského prokurátora je,  s odkazom na ten istý paragraf, že spomínaný zákon neuvádza bližšie formu tohto súhlasu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Vzhľadom na vyššie uvedené, bude Mesto Michalovce postupovať aj naďalej v zmysle protestu prokurátora a v súlade so zákonom a ostatnými všeobecne záväznými právnymi predpismi k umiestneniu dopravného značenia na ulici Továrenskej a Pekárenskej tak, že vydá nové určeni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1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MICHALOVCIACH</w:t>
      </w:r>
    </w:p>
    <w:p>
      <w:pPr>
        <w:pStyle w:val="Normln1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ln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1"/>
        <w:jc w:val="center"/>
        <w:rPr/>
      </w:pPr>
      <w:r>
        <w:rPr>
          <w:rFonts w:cs="Calibri" w:ascii="Calibri" w:hAnsi="Calibri"/>
          <w:b/>
          <w:sz w:val="28"/>
        </w:rPr>
        <w:t xml:space="preserve">N á v r h    n a    u z n e s e n i e </w:t>
      </w:r>
    </w:p>
    <w:p>
      <w:pPr>
        <w:pStyle w:val="Normln1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ln1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rPr/>
      </w:pPr>
      <w:r>
        <w:rPr>
          <w:rFonts w:cs="Calibri" w:ascii="Calibri" w:hAnsi="Calibri"/>
          <w:sz w:val="28"/>
        </w:rPr>
        <w:t>zo dňa:  25. 4. 2017</w:t>
        <w:tab/>
        <w:tab/>
        <w:tab/>
        <w:tab/>
        <w:tab/>
        <w:t xml:space="preserve">                </w:t>
        <w:tab/>
        <w:t xml:space="preserve">číslo: ..... </w:t>
      </w:r>
    </w:p>
    <w:p>
      <w:pPr>
        <w:pStyle w:val="Normln1"/>
        <w:ind w:left="1217" w:hanging="121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1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1"/>
        <w:ind w:left="1187" w:hanging="1187"/>
        <w:rPr/>
      </w:pPr>
      <w:r>
        <w:rPr>
          <w:rFonts w:cs="Calibri" w:ascii="Calibri" w:hAnsi="Calibri"/>
          <w:sz w:val="28"/>
          <w:szCs w:val="28"/>
        </w:rPr>
        <w:t xml:space="preserve">K bodu: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Informatívna správa o riešení interpelácií  poslancov </w:t>
        <w:br/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predložených na XIV. zasadnutí Mestského zastupiteľstva</w:t>
      </w:r>
    </w:p>
    <w:p>
      <w:pPr>
        <w:pStyle w:val="Normln1"/>
        <w:ind w:left="1187" w:hanging="1187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v Michalovciach dňa  28. 2. 2017 </w:t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 Michalovciach</w:t>
      </w:r>
    </w:p>
    <w:p>
      <w:pPr>
        <w:pStyle w:val="Normln"/>
        <w:jc w:val="both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1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Normln1"/>
        <w:jc w:val="both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</w:rPr>
        <w:t>informatívnu správu o riešení interpelácií  poslancov predložených na XIV. zasadnutí  Mestského zastupiteľstva v Michalovciach  dňa  28. 2. 2017.</w:t>
      </w:r>
    </w:p>
    <w:p>
      <w:pPr>
        <w:pStyle w:val="Zkladntext"/>
        <w:ind w:left="15" w:hanging="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n">
    <w:name w:val="Normální~~"/>
    <w:basedOn w:val="Normal"/>
    <w:qFormat/>
    <w:pPr>
      <w:widowControl w:val="false"/>
      <w:spacing w:lineRule="auto" w:line="228"/>
    </w:pPr>
    <w:rPr>
      <w:szCs w:val="20"/>
    </w:rPr>
  </w:style>
  <w:style w:type="paragraph" w:styleId="Zkladntext">
    <w:name w:val="Základní text~"/>
    <w:basedOn w:val="Normal"/>
    <w:qFormat/>
    <w:pPr>
      <w:widowControl w:val="false"/>
    </w:pPr>
    <w:rPr>
      <w:szCs w:val="20"/>
    </w:rPr>
  </w:style>
  <w:style w:type="paragraph" w:styleId="Normln1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7:00Z</dcterms:created>
  <dc:creator>Čurmová Anna</dc:creator>
  <dc:description/>
  <cp:keywords/>
  <dc:language>en-US</dc:language>
  <cp:lastModifiedBy>Anna Čurmová</cp:lastModifiedBy>
  <dcterms:modified xsi:type="dcterms:W3CDTF">2017-04-11T12:09:00Z</dcterms:modified>
  <cp:revision>6</cp:revision>
  <dc:subject/>
  <dc:title/>
</cp:coreProperties>
</file>